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15"/>
        <w:gridCol w:w="1843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8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745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 87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9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9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4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868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9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04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2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20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0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94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08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948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470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6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2002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100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76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9-07-18T15:35:00Z</cp:lastPrinted>
  <dcterms:modified xsi:type="dcterms:W3CDTF">2019-12-25T10:59:00Z</dcterms:modified>
  <cp:revision>32</cp:revision>
  <dc:subject/>
  <dc:title/>
</cp:coreProperties>
</file>